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школьного этапа  олимпиады по русскому язы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5-10 классов)</w:t>
      </w:r>
    </w:p>
    <w:p>
      <w:pPr>
        <w:pStyle w:val="Normal"/>
        <w:rPr/>
      </w:pPr>
      <w:r>
        <w:rPr/>
        <w:t>Октябрь 2019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91"/>
        <w:gridCol w:w="1870"/>
        <w:gridCol w:w="1878"/>
        <w:gridCol w:w="18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 участн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нин Дании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(40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 Арте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(40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невич Викт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(40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зина О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(40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пкина Наташ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(40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войтова Ил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(4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унов Евг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(4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ёхин Макси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 (4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анова Лина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(4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щерякова Наст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(4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а Ан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(4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ьких Михаи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(4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шев Владисла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(4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гачёва Александ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(46)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Серг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(4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Верон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(4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а Верон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(45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аркин Ники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(45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выкина Викт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(45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58:00Z</dcterms:created>
  <dc:creator>Н.И</dc:creator>
  <dc:description/>
  <cp:keywords/>
  <dc:language>en-US</dc:language>
  <cp:lastModifiedBy>Учитель</cp:lastModifiedBy>
  <dcterms:modified xsi:type="dcterms:W3CDTF">2020-10-26T00:32:00Z</dcterms:modified>
  <cp:revision>10</cp:revision>
  <dc:subject/>
  <dc:title/>
</cp:coreProperties>
</file>